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156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：  拟入选第四批《中国社会科学博士后文库》成果目录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97"/>
        <w:gridCol w:w="1276"/>
      </w:tblGrid>
      <w:tr>
        <w:trPr>
          <w:tblHeader w:val="true"/>
          <w:trHeight w:val="55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成   果    名    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作者姓名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地方政府行为与中国经济波动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李  猛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东亚区域生产网络与全球经济失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刘德伟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互联网金融竞争力研究——争鸣、辨析与政策选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李继尊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开放经济视角下中国环境污染的影响因素：基于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GMRIO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的分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谢  锐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老年长期照护：制度选择与国家比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张盈华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农地征用冲突：形成机理与调适化解机制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孟宏斌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品牌原产地虚假对消费者购买意愿的影响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南剑飞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人口结构与经济增长——基于人口老龄化视角下的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巩勋洲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食用农产品战略供应关系治理研究——基于质量安全的视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陈  梅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我国低碳发展的激励问题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宋  蕾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我国战略性海洋新兴产业发展政策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仲雯雯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西部地区农产品物流可持续发展政策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王  静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银行集团并表管理与监管问题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 xml:space="preserve">毛竹青 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中国村镇银行可持续发展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常  戈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中国地方政府规模与结构优化：理论、模型与实证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罗  植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中国服务外包发展战略及政策选择——基于内生比较优势视角的分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霍景东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中国公立医院的改革成本及其分担问题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代志明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中国政府跨部门协同机制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蒋敏娟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转变中的美联储——全球金融危机以来美联储货币政策操作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黄胤英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简帛文献与《管子》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郭  丽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解蔽、建构与超越——多维视界下的荀子思想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杨艾璐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 xml:space="preserve">罗素的世界结构理论研究——以逻辑原子主义为中心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李高荣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南部太行山区祠神信仰研究：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618—13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宋燕鹏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唐宋湖南移民史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薛政超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当代俄罗斯国家决策机制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初冬梅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公立医院药品价格法律制度研究——以国家干预为视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高红梅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7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环境正义视阈下的环境弱势群体研究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刘海霞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仪式传统与地方文化建构：广西上林师公的历史人类学研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覃延佳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侦查程序被害人权利保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兰跃军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转化犯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罗  灿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艾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•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4"/>
                <w:szCs w:val="24"/>
              </w:rPr>
              <w:t>梅克森斯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•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4"/>
                <w:szCs w:val="24"/>
              </w:rPr>
              <w:t>伍德的历史唯物主义思想研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冯旺舟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满铁与国联调查团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武向平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唐调吟诵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朱立侠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中国古代辨体理论批评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任竞泽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解构所有权的迷思——英美法系与大陆法系财产法比较初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冉  昊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矿业权政策性整合法律问题研究——以山西煤炭企业兼并重组为背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郗伟明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劳教制度废除后的国家制裁体系重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冀祥德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美国新闻观念史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李玉洁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住房产权与社区政体——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市业主维权与自治的实证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陈  鹏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社会结构对法官裁判的影响研究——以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06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个刑事判决为样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胡昌明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善后与新政：赵尔巽与日俄战争后的奉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李  皓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赞比亚酋长制度的历史变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杨廷智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马克思主义在山东早期传播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闫化川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清朝旗民法律关系研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高中华</w:t>
            </w:r>
          </w:p>
        </w:tc>
      </w:tr>
    </w:tbl>
    <w:p>
      <w:pPr>
        <w:pStyle w:val="Normal"/>
        <w:spacing w:lineRule="exact" w:line="540"/>
        <w:jc w:val="left"/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FF0000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1:23:00Z</dcterms:created>
  <dc:creator>wy</dc:creator>
  <dc:description/>
  <dc:language>en-US</dc:language>
  <cp:lastModifiedBy>mengyujian</cp:lastModifiedBy>
  <dcterms:modified xsi:type="dcterms:W3CDTF">2015-07-01T01:23:00Z</dcterms:modified>
  <cp:revision>2</cp:revision>
  <dc:subject/>
  <dc:title/>
</cp:coreProperties>
</file>