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国家社科基金基础类重大项目部分代表性成果目录</w:t>
      </w:r>
    </w:p>
    <w:p>
      <w:pPr>
        <w:pStyle w:val="Normal"/>
        <w:spacing w:lineRule="exact" w:line="400"/>
        <w:ind w:firstLine="27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139"/>
        <w:gridCol w:w="3479"/>
        <w:gridCol w:w="1245"/>
        <w:gridCol w:w="2080"/>
      </w:tblGrid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号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作者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版社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物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解之理解的向度</w:t>
            </w:r>
            <w:r>
              <w:rPr>
                <w:sz w:val="20"/>
                <w:szCs w:val="20"/>
              </w:rPr>
              <w:t>——</w:t>
            </w:r>
            <w:r>
              <w:rPr>
                <w:sz w:val="20"/>
                <w:szCs w:val="20"/>
              </w:rPr>
              <w:t>哲学解释学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卫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加索与当代艺术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宣扬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0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罗莎</w:t>
            </w:r>
            <w:r>
              <w:rPr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卢森堡著作的研究和出版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昕炜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5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语言信息处理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铭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54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类的心智与认知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曙山主编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4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侵华日军无差别轰炸日志（上、中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洵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3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业在经济发展中的作用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田成诗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3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城市群可持续发展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学良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黑格尔《精神现象学》句读（第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卷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晓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民出版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0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保教立国：康有为的现代方略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干春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联书店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章与文事：鲁迅辨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符杰祥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联书店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3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明清徽商与淮扬社会变迁（修订版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振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联书店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世贞年谱长编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联书店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世贞与明清文化国际学术交流会论文集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姚大勇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联书店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长三角娄东文化研究文库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建平主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联书店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8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世纪中国史学编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学典主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&amp;ZD08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南酋邦社会与中国早期文明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段渝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4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越南科举制度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BD06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古代散文研究文献论丛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英德主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语言规划三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宇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5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论稿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周兴译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时间概念历史导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欧东明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4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雅韵留痕——评弹与都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语言的认知研究和计算分析（增订本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毓林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3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北亚城市文明的历史学和考古学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一农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印书馆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6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东瀛诗选（上、中、下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旭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99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字里中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素凤等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3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辽史•百官志》考订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鹄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5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故宫博物院藏殷墟甲骨文•马衡卷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壹</w:t>
            </w:r>
            <w:r>
              <w:rPr>
                <w:sz w:val="20"/>
                <w:szCs w:val="20"/>
              </w:rPr>
              <w:t>][</w:t>
            </w:r>
            <w:r>
              <w:rPr>
                <w:sz w:val="20"/>
                <w:szCs w:val="20"/>
              </w:rPr>
              <w:t>贰</w:t>
            </w:r>
            <w:r>
              <w:rPr>
                <w:sz w:val="20"/>
                <w:szCs w:val="20"/>
              </w:rPr>
              <w:t>][</w:t>
            </w:r>
            <w:r>
              <w:rPr>
                <w:sz w:val="20"/>
                <w:szCs w:val="20"/>
              </w:rPr>
              <w:t>叁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霁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贝叶与杨花：中国禅学的诗性精神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泰兴方言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顾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日本汉语教科书汇刊（江户明治编）总目提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无未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3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丝绸之路出土民族契约文献集成（西夏文卷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史金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8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感怀集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邦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华书局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8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哲学社会科学发展历程（历史卷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启能主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2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在、意义和知识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志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唐文儒的思想与文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3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先秦两汉时期民族观念与国家认同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丰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漫游寻美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艳萍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传承与创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宗武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6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当代智库的知识生产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磊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20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质量管理实践对企业创新绩效的作用机制研究：创新心智模式的中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群祥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出版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86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化理论研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平等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德国哲学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号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晓芒主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7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明清文学与文献（第三、四辑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杜桂萍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4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时空交织的视野：澳门地区历史地理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宏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1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媒体前沿发展报告（</w:t>
            </w: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正荣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2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传媒国际竞争力研究报告（</w:t>
            </w: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本乾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&amp;ZD100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原先秦城市防御文化研究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国硕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3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族地区文化发展报告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色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2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域视角下的文化政策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6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民生调查报告（</w:t>
            </w: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耘耕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文献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6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出墓志与唐代文学家族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可先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23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青少年心理发展（第二版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雷雳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&amp;ZD171 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欧洲自然主义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新木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音乐文献学初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小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1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儒学西传欧洲研究导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西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22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据科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朝乐门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20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价值共创研究的理论探讨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双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2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李斯特经济学在中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贾根良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ZDB123 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放经济条件下中国通货膨胀动态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宗鑫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4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代思想家文库—梁启超卷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志钧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23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法治评估报告（</w:t>
            </w: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景文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鲁迅精读》修订本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郜元宝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旦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34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明清宁国府区域格局与社会变迁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甜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旦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4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当代中国农民的脚印——浙北村落五十年（八卷本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乐天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旦大学出版社、博睿（</w:t>
            </w:r>
            <w:r>
              <w:rPr>
                <w:sz w:val="20"/>
                <w:szCs w:val="20"/>
              </w:rPr>
              <w:t>Brill</w:t>
            </w:r>
            <w:r>
              <w:rPr>
                <w:sz w:val="20"/>
                <w:szCs w:val="20"/>
              </w:rPr>
              <w:t>）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2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政府管理与公共文化标准化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税根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5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汉语隐喻认知与</w:t>
            </w:r>
            <w:r>
              <w:rPr>
                <w:sz w:val="20"/>
                <w:szCs w:val="20"/>
              </w:rPr>
              <w:t>FMRI</w:t>
            </w:r>
            <w:r>
              <w:rPr>
                <w:sz w:val="20"/>
                <w:szCs w:val="20"/>
              </w:rPr>
              <w:t>神经成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小潞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文化：元典与要义（上下册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建中主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汉语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&amp;ZD171 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国现当代文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户思社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3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货殖列传：中国传统商业文化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谭景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东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&amp;ZD12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莫言：全球视野与本土经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忠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东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3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梦之中国复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孙来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3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梦之中国力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丁俊萍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明清外来词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朝鲜朝汉语官话语音质正制度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8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厄秀拉</w:t>
            </w: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勒奎恩科幻世界的原道之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叶冬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4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元散官制度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鸣飞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兰州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西南及东南亚考古译文集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吕红亮编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四川大学出版社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2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本与中国城市住房价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斌开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3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国家治理现代化框架下的财政基础理论建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培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8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诗学的构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8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翻”、“译”的思想——中国古代“翻译”概念的建构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向远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丽俗乐的中国渊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小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东亚俗文学的共通性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小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06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的现实观与中国道路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晓明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汉语反事实表达及其思维特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毓林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古典小说、戏曲中的词“别是一家”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0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球化与文明的发展和建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丰子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华文摘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1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再论藏传佛教格鲁派创始人宗喀巴的中道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班班多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2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价值还原为事实：无谬误的自然主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志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2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为美德伦理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真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塞尔对伽利略自然之数学化的现象学澄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廷国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幸福科学与自然主义幸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孟杰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意向、内容与心灵——当代西方心灵哲学中意向性研究的最新进展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宋荣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产逻辑的当代阐释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心理因果性、排他性论证与非还原物理主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晓阳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产与治理：作为政治经济学视差的生命政治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蓝江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与共生：亨利•马尔蒂尼的现象学思想之跨文化对话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姜丹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布尔迪厄关于“象征性实践”的概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宣扬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西方哲学中国化”：西方哲学研究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的理论自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秋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0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汉竹简本《老子》首章“下德为之而无以为”考释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奚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纳米技术：从可能性到可行性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国豫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性、医学和身体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雷瑞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他心感知如何可能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费多益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0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近思录》与中国传统哲学的体系结构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祥俊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0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倡导社会主义核心价值观的理论前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兰久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06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的历史道路理论及其具体化承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晓明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在性的悖谬与批判主体的建构：反思阿多诺的克尔凯郭尔批判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顺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&amp;ZD121 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如何理解康德哲学——《纯粹理性批判》中一些概念的辨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地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2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解笛卡尔心灵哲学的三个维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大春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0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诚斋理学思想新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家星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王安石对《中庸》的诠释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培高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04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道路与社会主义核心价值观的凝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余在海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4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排污权交易机制在中国能否实现波特效应？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涂正革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3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可得性、金融市场参与和家庭资产选择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尹志超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3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农民工与城镇职工的工资差距及动态同化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珣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3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完善税收制度的新阶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培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4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外条约关系与晚清法律的变化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育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3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古时期蒙古人的另一种祖先蒙难叙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钟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3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释“答兰不剌”——兼谈所谓“德兴府行宫”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晓伟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2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政区与地方社会的融汇——以秦汉六朝时期的剡县、鄮县为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昌丈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0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乡党”之“达尊”——西晋当利里社碑考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4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贸摩擦、合群抗争与产业升级——以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世纪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年代苏州丝绸业为中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8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国革命时期中央集权体制的废弃与重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弛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8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当代法国社会史的革新——热拉尔•努瓦利耶的社会历史学探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乐启良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医学科学共同体的嬗变：从博医会到中华医学会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飞亚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3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汉“大一统”政治与多民族交融认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丰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族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3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对丝绸之路上佉卢文买卖契约的探讨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乜小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族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15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吐蕃告身名称源流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启龙等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族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4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蒙元初期“汉人无统蒙古军”之制发微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思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族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2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型城镇化视野下的少数民族特色文化城市建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鸿雁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族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9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我国房地产政策调整对上市公司股票投资价值的影响：基于</w:t>
            </w:r>
            <w:r>
              <w:rPr>
                <w:szCs w:val="21"/>
              </w:rPr>
              <w:t xml:space="preserve">DEA-DA </w:t>
            </w:r>
            <w:r>
              <w:rPr>
                <w:szCs w:val="21"/>
              </w:rPr>
              <w:t>方法的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文嘉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世界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20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出口专业化、出口多样化与地区经济增长——来自中国省级面板数据的实证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刘修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世界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32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中国财政基础理论的创新——由“基础和支柱说”说起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培勇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世界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9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辽宁建昌县东大杖子</w:t>
            </w:r>
            <w:r>
              <w:rPr>
                <w:szCs w:val="21"/>
              </w:rPr>
              <w:t>M40</w:t>
            </w:r>
            <w:r>
              <w:rPr>
                <w:szCs w:val="21"/>
              </w:rPr>
              <w:t>的三维建模与探索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刘建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古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&amp;ZD12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欲望迷</w:t>
            </w:r>
            <w:r>
              <w:rPr>
                <w:rFonts w:ascii="宋体;SimSun" w:hAnsi="宋体;SimSun" w:cs="宋体;SimSun"/>
                <w:sz w:val="20"/>
                <w:szCs w:val="20"/>
              </w:rPr>
              <w:t>乱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平庸之恶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完美罪行——简论类“犯罪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追凶”小说的兴起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志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明人分调编次观与唐宋词的分调经典化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叶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调语境中的《在延安文艺座谈会上的讲话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向荣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从李家源看朝鲜半岛的乐府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小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《耶路撒冷》：重建精神信仰的“冒犯”之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飞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外中国现代文学研究的再反思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季进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乐与中国美学的和谐精神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韩伟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打通鲁迅研究的内外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郜元宝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3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于钻石模型视角的区域动漫产业扶持政策比较研究——以杭州、长沙为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春阳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闻与传播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ZDB162     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议程设置”：内涵、衍变与反思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军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闻与传播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ZDB162     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自媒体涉华舆论传者特征与影响力研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德宝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闻与传播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2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“媒介化都市生存”到“可沟通的城市”——关于城市传播研究及其公共性问题的思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吴予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闻与传播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ZDB162     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种声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个世界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中国与国际媒体互引的社会网络分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瑛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闻与传播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5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公共文化服务体系中的公共图书馆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巫志南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图书馆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4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公共文化服务体系建设与公共图书馆发展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国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图书馆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09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新理解“逻辑与历史相统一”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郗戈等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方马克思主义研究的方法论价值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与局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秋红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诗性正义到能力正义——努斯鲍姆正义理论探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国豫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伦理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0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弗拉纳根的心灵哲学转向与自然主义幸福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世鹏等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伦理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8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世纪五六十年代美国现代诗潮转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燕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一报还一报》与早期现代英国的德政思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冯伟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化、资产与社会流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《远大前程》财富观再批判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礼珍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5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史前及夏时期的朱砂葬</w:t>
            </w:r>
            <w:r>
              <w:rPr>
                <w:sz w:val="20"/>
                <w:szCs w:val="20"/>
              </w:rPr>
              <w:t>——</w:t>
            </w:r>
            <w:r>
              <w:rPr>
                <w:sz w:val="20"/>
                <w:szCs w:val="20"/>
              </w:rPr>
              <w:t>兼论帝尧与丹朱传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哲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仪器哲学：基于文献的考察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璐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2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试验者倒退与遵循规则难题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朝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工智能能否超越人类智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晓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中医文化基因的结构与功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宗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研究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黑格尔法哲学版本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安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代诗学与盛唐气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0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道路的哲学自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丰子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0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新契约到新秩序：社会治理的现代逻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孟营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8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个人和两本书——荣格、卫礼贤与两部中国典籍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维规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2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战略性工业化：一个新李斯特主义工业化理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严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5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语模态对句子加工的影响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姚登峰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3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代督抚在清理“钱粮亏空”中的权力、责任与利益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凤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ZDB123 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危机后产出缺口理论的回顾、反思与最新进展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元春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0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康有为与现代儒学思潮的关系辨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干春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2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墓葬出土律令文献的性质及其他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忠炜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5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真公主、李白与盛唐道教关系考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旦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6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库总目集部条辨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培军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旦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79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顾佛影杂剧的本事人物与情趣意旨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左鹏军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旦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理数的哲学意义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向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京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8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迪罗西耶事件与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世纪个人信仰的选择困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坚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5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汉语非字面语言认知神经心理系统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小潞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20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向熔融沉积成型的</w:t>
            </w:r>
            <w:r>
              <w:rPr>
                <w:sz w:val="20"/>
                <w:szCs w:val="20"/>
              </w:rPr>
              <w:t>3D</w:t>
            </w:r>
            <w:r>
              <w:rPr>
                <w:sz w:val="20"/>
                <w:szCs w:val="20"/>
              </w:rPr>
              <w:t>打印机故障声发射监控方法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海曦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9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也谈上古汉语异读系统中“完成”义的表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月婷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1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略论语言与价值的关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怡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0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义理的体系与信仰的系统——考察儒家宗教性问题的一个必要视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景林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2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秦帝国的文化格局与稷下学的历史命运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子今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0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价值理想与现实实践——中国社会主义的矛盾运动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曙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8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唯物史观的中国社会经济史研究之建立——以马乘风《中国经济史》为中心的探讨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东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0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中国诠释学研究的兴起缘由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清良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东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20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工业化的进展、新情况和成功实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林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实践理性批判》第七节句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邓晓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4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  <w:r>
              <w:rPr>
                <w:sz w:val="20"/>
                <w:szCs w:val="20"/>
              </w:rPr>
              <w:t>年天津商会改选纠纷与地方政府应对之策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朱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传统文化的创作性转换：俄罗斯《中国精神文化大典》价值平议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刘亚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四川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2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蒋介石基督徒身份的建构与民国基督徒的政治认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卫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四川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03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精确新闻</w:t>
            </w:r>
            <w:r>
              <w:rPr>
                <w:sz w:val="20"/>
                <w:szCs w:val="20"/>
              </w:rPr>
              <w:t>：新闻实务对量化研究方法的借鉴与拓展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淑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兰州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0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儒家的道义型的人类中心论——</w:t>
            </w:r>
            <w:r>
              <w:rPr>
                <w:sz w:val="20"/>
                <w:szCs w:val="20"/>
              </w:rPr>
              <w:t>从刘文英先生对儒家生态伦理观的研究说起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奚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兰州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&amp;ZD17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亚近现代文典式“品词”语法理论“环流”模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无未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道德直觉的可靠性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奇琦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113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台湾日据时期殖民政府理藩之文化治理术的人类学省思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董建辉等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学报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ZDB01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假言三段论的困境及其语境解释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曹剑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学报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06:00Z</dcterms:created>
  <dc:creator>LEVONO</dc:creator>
  <dc:description/>
  <cp:keywords/>
  <dc:language>en-US</dc:language>
  <cp:lastModifiedBy>李叶</cp:lastModifiedBy>
  <cp:lastPrinted>2015-02-02T15:06:00Z</cp:lastPrinted>
  <dcterms:modified xsi:type="dcterms:W3CDTF">2017-01-05T02:06:00Z</dcterms:modified>
  <cp:revision>2</cp:revision>
  <dc:subject/>
  <dc:title>国家社科基金决策咨询点</dc:title>
</cp:coreProperties>
</file>